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66"/>
          <w:sz w:val="36"/>
          <w:szCs w:val="36"/>
        </w:rPr>
      </w:pPr>
      <w:r>
        <w:rPr>
          <w:color w:val="993366"/>
          <w:sz w:val="36"/>
          <w:szCs w:val="36"/>
        </w:rPr>
        <w:t>A bit of culture</w:t>
      </w:r>
    </w:p>
    <w:p>
      <w:pPr>
        <w:pStyle w:val="Normal"/>
        <w:rPr>
          <w:color w:val="993366"/>
          <w:sz w:val="36"/>
          <w:szCs w:val="36"/>
        </w:rPr>
      </w:pPr>
      <w:r>
        <w:rPr>
          <w:color w:val="993366"/>
          <w:sz w:val="36"/>
          <w:szCs w:val="36"/>
        </w:rPr>
      </w:r>
    </w:p>
    <w:p>
      <w:pPr>
        <w:pStyle w:val="Normal"/>
        <w:rPr/>
      </w:pPr>
      <w:r>
        <w:rPr/>
        <w:t>Some interesting facts about some of the towns we will be visiting.</w:t>
      </w:r>
    </w:p>
    <w:p>
      <w:pPr>
        <w:pStyle w:val="Normal"/>
        <w:rPr/>
      </w:pPr>
      <w:r>
        <w:rPr/>
      </w:r>
    </w:p>
    <w:p>
      <w:pPr>
        <w:pStyle w:val="Normal"/>
        <w:rPr>
          <w:b/>
          <w:b/>
        </w:rPr>
      </w:pPr>
      <w:r>
        <w:rPr>
          <w:b/>
        </w:rPr>
        <w:t>Besancon</w:t>
      </w:r>
    </w:p>
    <w:p>
      <w:pPr>
        <w:pStyle w:val="Normal"/>
        <w:rPr/>
      </w:pPr>
      <w:r>
        <w:rPr/>
        <w:t>Located 75 km east of Dijon and a 2-1/2-hour ride from Paris via TGV, the provincial capital of Besancon is one of the most charming small cities in France. Nestled along the Doubs River, the city lies at the foot of a hill upon which the famous military architect Vauban built his citadel, a steep 15-minute climb up from the Porte Noire, a 2nd-century Roman arch located along the Grand Rue. Visitors may stroll along the ramparts for spectacular views of the Old Town, which contains a well-preserved ensemble of 17th- and 18th-century architecture. A walk along the Grand Rue brings visitors to the birthplaces of both the novelist Victor Hugo (No. 140) and the famous Lumiere brothers (place Victor Hugo).</w:t>
      </w:r>
    </w:p>
    <w:p>
      <w:pPr>
        <w:pStyle w:val="Normal"/>
        <w:rPr/>
      </w:pPr>
      <w:r>
        <w:rPr/>
      </w:r>
    </w:p>
    <w:p>
      <w:pPr>
        <w:pStyle w:val="Normal"/>
        <w:rPr>
          <w:b/>
          <w:b/>
        </w:rPr>
      </w:pPr>
      <w:r>
        <w:rPr>
          <w:b/>
        </w:rPr>
        <w:t>Beaune</w:t>
      </w:r>
    </w:p>
    <w:p>
      <w:pPr>
        <w:pStyle w:val="Normal"/>
        <w:rPr/>
      </w:pPr>
      <w:r>
        <w:rPr/>
        <w:t>Located 196 miles SE of Paris and 24 miles SW of Dijon on the Bouzaise River, Beaune is the capital of the Burgundy wine country and one of the best-preserved medieval cities in the region. The towns main attraction is the 15th-century Hotel-Dieu, which originally served as a hospital. Located on the corner of place de la Halle, it houses a 15th-century polyptych entitled The Last Judgement, by Rogier van der Weyden. It is a noted center for Burgundy wines, with a wine school and wine research facilities. Its manufactures include winemaking equipment. Beaune flourished as a residence of the dukes of Burgundy. Its textile industry was ruined when the revocation of the Edict of Nantes expelled (1685) the Protestant artisans. Beaune, a circular city with 15th-century ramparts, has a Romanesque church (12th cent.) with 15th-century Flemish tapestries.</w:t>
      </w:r>
    </w:p>
    <w:p>
      <w:pPr>
        <w:pStyle w:val="Normal"/>
        <w:rPr/>
      </w:pPr>
      <w:r>
        <w:rPr/>
      </w:r>
    </w:p>
    <w:p>
      <w:pPr>
        <w:pStyle w:val="Normal"/>
        <w:rPr>
          <w:b/>
          <w:b/>
        </w:rPr>
      </w:pPr>
      <w:r>
        <w:rPr>
          <w:b/>
        </w:rPr>
        <w:t>Dole</w:t>
      </w:r>
    </w:p>
    <w:p>
      <w:pPr>
        <w:pStyle w:val="Normal"/>
        <w:rPr/>
      </w:pPr>
      <w:r>
        <w:rPr/>
        <w:t>Located 45 km downstream from Besancon, where the Doubs meets the Rhine-Rhone Canal, Dole has a wonderful concentration of 16th- and 17th-century buildings dating to its golden age as the former capital of the Franche-Comte region. The city's landmark monument is the stone bell tower of Notre-Dame Cathedral, a view of which can be enjoyed from the place aux Fleurs located in the historic center of town. Dole is the departure point to the former fortified town of Poligny, a pretty sight with its towers and church spires.</w:t>
      </w:r>
    </w:p>
    <w:p>
      <w:pPr>
        <w:pStyle w:val="Normal"/>
        <w:rPr/>
      </w:pPr>
      <w:r>
        <w:rPr/>
      </w:r>
    </w:p>
    <w:p>
      <w:pPr>
        <w:pStyle w:val="Normal"/>
        <w:rPr>
          <w:b/>
          <w:b/>
        </w:rPr>
      </w:pPr>
      <w:r>
        <w:rPr>
          <w:b/>
        </w:rPr>
        <w:t>Gray</w:t>
      </w:r>
    </w:p>
    <w:p>
      <w:pPr>
        <w:pStyle w:val="Normal"/>
        <w:rPr/>
      </w:pPr>
      <w:r>
        <w:rPr/>
        <w:t>Located along the Saone River, Gray is an ideal place for fishing and water activities. The town also boasts a notable architectural heritage, most notably the Town Hall built in 1568, listed on the National Register of Historical Monuments. The Baron Martin chateau houses a 24-room museum that traces six centuries of occidental art, including paintings by Prudhon. Also of interest are the Notre Dame Basilica, the Esperanto National museum and the 17th-century Paravis tower which opens onto a panoramic view of the Saone valley. Located north of the city, the small town of Champlitte features the interesting Musee des Arts et Traditions Populaires. Housed in a Renaissance chateau, this folk art museum displays artifacts collected by a local shepard in an effort to document disappearing local customs.</w:t>
      </w:r>
    </w:p>
    <w:p>
      <w:pPr>
        <w:pStyle w:val="Normal"/>
        <w:rPr/>
      </w:pPr>
      <w:r>
        <w:rPr/>
      </w:r>
    </w:p>
    <w:p>
      <w:pPr>
        <w:pStyle w:val="Normal"/>
        <w:rPr>
          <w:b/>
          <w:b/>
        </w:rPr>
      </w:pPr>
      <w:r>
        <w:rPr>
          <w:b/>
        </w:rPr>
        <w:t>Dijon</w:t>
      </w:r>
    </w:p>
    <w:p>
      <w:pPr>
        <w:pStyle w:val="Normal"/>
        <w:rPr/>
      </w:pPr>
      <w:r>
        <w:rPr/>
        <w:t>Located 194 miles SE of Paris and 199 miles NE of Lyon at the confluence of the Ouche and Suzon rivers, Dijon lies at the foot of the Cte d'Or hills. While at first glance it may appear to be a thoroughly modern city, Dijons medieval center is noted for its architectural splendor. The pedestrianized rue de la Liberte forms the major east-west axis if the town, running from place Darcy and the 18th-century triumphal arch of Porte Guillaume east to the church of St-Michel. The city is easily accessible from Paris (1 hours) via its TGV train link.</w:t>
      </w:r>
    </w:p>
    <w:p>
      <w:pPr>
        <w:pStyle w:val="Normal"/>
        <w:rPr/>
      </w:pPr>
      <w:r>
        <w:rPr/>
      </w:r>
    </w:p>
    <w:p>
      <w:pPr>
        <w:pStyle w:val="Normal"/>
        <w:rPr>
          <w:b/>
          <w:b/>
        </w:rPr>
      </w:pPr>
      <w:r>
        <w:rPr>
          <w:b/>
        </w:rPr>
        <w:t>Colmar</w:t>
      </w:r>
    </w:p>
    <w:p>
      <w:pPr>
        <w:pStyle w:val="Normal"/>
        <w:rPr/>
      </w:pPr>
      <w:r>
        <w:rPr/>
        <w:t>Located 44 miles SW of Strasbourg and 10 miles W of the Rhine River along the German border, Colmar is the best preserved city in Alsace featuring many fountains, ancient churches and Alsatian medieval and Renaissance buildings. Its picturesque canal quarter, known as Petite Venise ("Little Venice"), can be explored by boat, and the historic city center is easily traversed by foot. Important during the 16th century as a wine center, Colmar today is a noted stop along the Alsatian Route du Vin.</w:t>
      </w:r>
    </w:p>
    <w:p>
      <w:pPr>
        <w:pStyle w:val="Normal"/>
        <w:rPr/>
      </w:pPr>
      <w:r>
        <w:rPr/>
      </w:r>
    </w:p>
    <w:p>
      <w:pPr>
        <w:pStyle w:val="Normal"/>
        <w:rPr>
          <w:b/>
          <w:b/>
        </w:rPr>
      </w:pPr>
      <w:r>
        <w:rPr>
          <w:b/>
        </w:rPr>
        <w:t>Neuchâtel</w:t>
      </w:r>
    </w:p>
    <w:p>
      <w:pPr>
        <w:pStyle w:val="Normal"/>
        <w:rPr/>
      </w:pPr>
      <w:r>
        <w:rPr/>
        <w:t>Neuchâtel a town in western Switzerland, capital of Neuchâtel Canton, on the Lake of Neuchâtel, near Bern. The town, surrounded by dairy farms and vineyards, has industries producing wine and chocolate. In Neuchâtel are a castle, begun in the 12th century, the Collegiate Church (13th century), and the University of Neuchâtel (1909). Part of Burgundy in the 11th century, Neuchâtel passed to the house of Orléans-Longueville in 1504 and to Prussia in 1707. It joined the Swiss Confederation in 1815. Population (1998) 31,740.</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57:00Z</dcterms:created>
  <dc:creator>Steve Jelly</dc:creator>
  <dc:description/>
  <dc:language>en-US</dc:language>
  <cp:lastModifiedBy>Steve Jelly</cp:lastModifiedBy>
  <dcterms:modified xsi:type="dcterms:W3CDTF">2004-01-08T19:08:00Z</dcterms:modified>
  <cp:revision>1</cp:revision>
  <dc:subject/>
  <dc:title>A bit of culture</dc:title>
</cp:coreProperties>
</file>